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numPr>
          <w:ilvl w:val="0"/>
          <w:numId w:val="4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3-05 (кабинет химии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417"/>
        <w:gridCol w:w="1985"/>
      </w:tblGrid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Ноутбу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 xml:space="preserve"> Samsung s/n zgxk93z80029o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Интерактивная доск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Smart Bo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Проектор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A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МФУ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Sams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Колонки ауд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етевой филь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Демонстрационн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у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ол (пар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Лампа софи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Лампа Л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ол офисный (преподава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енка 4 с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Штора (тюл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Огнетушитель ОП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Шкаф вытя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Тум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ей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Бойлер Term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Кабинет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комп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Доска аудитор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5:00:00Z</dcterms:created>
  <dc:creator>Мария Фёдорова</dc:creator>
  <dc:description/>
  <cp:keywords/>
  <dc:language>en-US</dc:language>
  <cp:lastModifiedBy>ValkovaGN</cp:lastModifiedBy>
  <cp:lastPrinted>2013-03-06T14:43:00Z</cp:lastPrinted>
  <dcterms:modified xsi:type="dcterms:W3CDTF">2017-01-26T13:04:00Z</dcterms:modified>
  <cp:revision>10</cp:revision>
  <dc:subject/>
  <dc:title>Паспорт кабинета информатики</dc:title>
</cp:coreProperties>
</file>