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2-02 (общеучебный кабине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53160</wp:posOffset>
                </wp:positionV>
                <wp:extent cx="8349615" cy="211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47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хнические средства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мпьют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идеопро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формление постоян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енд «Классный уголок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голок «Техника безопасно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формление смен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енд «Наше творчест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166.2pt;mso-wrap-distance-left:0pt;mso-wrap-distance-right:9pt;mso-wrap-distance-top:0pt;mso-wrap-distance-bottom:0pt;margin-top:9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47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хнические средства обу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мпьют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идеопро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формление постоян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тенд «Классный уголок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голок «Техника безопасно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формление смен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енд «Наше творчест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Инвентарная ведомость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985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Стол (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Доска ауди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Защитная штора от сол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ора (тю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color w:val="020306"/>
          <w:sz w:val="28"/>
          <w:szCs w:val="28"/>
        </w:rPr>
      </w:pPr>
      <w:r>
        <w:rPr>
          <w:color w:val="020306"/>
          <w:sz w:val="28"/>
          <w:szCs w:val="28"/>
        </w:rPr>
      </w:r>
    </w:p>
    <w:p>
      <w:pPr>
        <w:pStyle w:val="Normal"/>
        <w:rPr>
          <w:color w:val="020306"/>
          <w:sz w:val="28"/>
          <w:szCs w:val="28"/>
        </w:rPr>
      </w:pPr>
      <w:r>
        <w:rPr>
          <w:color w:val="02030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812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03:00Z</dcterms:created>
  <dc:creator>Мария Фёдорова</dc:creator>
  <dc:description/>
  <cp:keywords/>
  <dc:language>en-US</dc:language>
  <cp:lastModifiedBy>ValkovaGN</cp:lastModifiedBy>
  <cp:lastPrinted>2011-12-08T14:46:00Z</cp:lastPrinted>
  <dcterms:modified xsi:type="dcterms:W3CDTF">2017-01-26T12:47:00Z</dcterms:modified>
  <cp:revision>7</cp:revision>
  <dc:subject/>
  <dc:title>Паспорт кабинета информатики</dc:title>
</cp:coreProperties>
</file>