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keepNext w:val="true"/>
        <w:jc w:val="center"/>
        <w:rPr>
          <w:sz w:val="28"/>
        </w:rPr>
      </w:pPr>
      <w:r>
        <w:rPr>
          <w:sz w:val="28"/>
        </w:rPr>
        <w:t>Оборудование кабинета 2-10 (кабинет психолога)</w:t>
      </w:r>
    </w:p>
    <w:p>
      <w:pPr>
        <w:pStyle w:val="Style21"/>
        <w:keepNext w:val="true"/>
        <w:jc w:val="center"/>
        <w:rPr/>
      </w:pPr>
      <w:r>
        <w:rPr/>
        <w:t>Инвентарная ведомость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731"/>
        <w:gridCol w:w="1594"/>
        <w:gridCol w:w="1978"/>
      </w:tblGrid>
      <w:tr>
        <w:trPr>
          <w:trHeight w:val="9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</w:rPr>
              <w:t>№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</w:rPr>
              <w:t>Материалы, оборудован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</w:rPr>
              <w:t>Ед. изм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</w:rPr>
              <w:t>Количество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Лампа дневного св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Шкаф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Стул детск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Стол (парта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Стол (круглый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Стол учительск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Стул учительск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 xml:space="preserve">Шторы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ный бассейн круглый 4 элемента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гкая платформа для воздушнопузырьковой трубки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активная воздушнопузырьковая трубка «Настроение» с пультом управления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о - мат 1000 X 1000 мм (вариант 1)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тильная дорожка с наполнителем (250х50)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тильно-развивающая панель «Замочки»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чёк фибр оптических волокон с боковым сечением «Звездный дождь»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стол-парта «Егоза мульти» (одноместный) с набором песка и инструментом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й душ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сло - груша (взрослое), иск. Кожа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kern w:val="2"/>
                <w:sz w:val="24"/>
                <w:szCs w:val="24"/>
                <w:lang w:eastAsia="ru-RU"/>
              </w:rPr>
              <w:t>Терапевтическое кресло-кубик для взрослы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анно «Звездное небо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Панно «Бесконечность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 xml:space="preserve">Интерактивная светозвуковая панель «Лестница света»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 xml:space="preserve">Интерактивная панель «Цветные фигуры-4»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кальное панно с фиброоптическими нитями “Разноцветный дождь”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Волшебная нить с контроллеро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гра «Смешай цвета»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овой набор «Эмоции» 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бор для конструирования и развития речи </w:t>
              <w:br/>
              <w:t>«Набор с трубками» DUPLO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ктор деревянный «Шуша»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ктор «Цветной городок»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овые коробочки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таблички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терапевтических мячиков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сы демонстрационные (серия от 1 до 10) с методическими рекомендация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сы демонстрационные (серия от 1 до 20) с методическими рекомендация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“Пламя”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нтан водный (настольный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Зеркальный шар ЗС-260-15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Cs/>
                <w:lang w:eastAsia="ru-RU"/>
              </w:rPr>
              <w:t>Источник света к зеркальному шар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 xml:space="preserve">Музыкальный центр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  <w:lang w:eastAsia="ru-RU"/>
              </w:rPr>
            </w:pPr>
            <w:hyperlink r:id="rId2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</w:rPr>
                <w:t>СD-диск для релаксации</w:t>
              </w:r>
            </w:hyperlink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 xml:space="preserve">Развивающая панель «16 зеркал»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Детская подушечка с гранулами 50х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толочная гарди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ровое покрытие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фик кругл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-релакс с гранулам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стическая настенная тактильная панел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иринт "Серпантин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Лабиринт "Спираль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Балансировочная доска-лабиринт №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нетический песок </w:t>
            </w:r>
            <w:r>
              <w:rPr>
                <w:lang w:val="en-US"/>
              </w:rPr>
              <w:t>Kinetic</w:t>
            </w:r>
            <w:r>
              <w:rPr/>
              <w:t xml:space="preserve"> </w:t>
            </w:r>
            <w:r>
              <w:rPr>
                <w:lang w:val="en-US"/>
              </w:rPr>
              <w:t>Sand</w:t>
            </w:r>
            <w:r>
              <w:rPr/>
              <w:t xml:space="preserve"> + формочки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омпьютер - Системный бл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мпьютер – монито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шт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интер лазерный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шт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шал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DejaVu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">
    <w:name w:val="a"/>
    <w:basedOn w:val="Style12"/>
    <w:qFormat/>
    <w:rPr/>
  </w:style>
  <w:style w:type="character" w:styleId="L6">
    <w:name w:val="l6"/>
    <w:basedOn w:val="Style12"/>
    <w:qFormat/>
    <w:rPr/>
  </w:style>
  <w:style w:type="character" w:styleId="L7">
    <w:name w:val="l7"/>
    <w:basedOn w:val="Style12"/>
    <w:qFormat/>
    <w:rPr/>
  </w:style>
  <w:style w:type="character" w:styleId="L8">
    <w:name w:val="l8"/>
    <w:basedOn w:val="Style12"/>
    <w:qFormat/>
    <w:rPr/>
  </w:style>
  <w:style w:type="character" w:styleId="L9">
    <w:name w:val="l9"/>
    <w:basedOn w:val="Style12"/>
    <w:qFormat/>
    <w:rPr/>
  </w:style>
  <w:style w:type="character" w:styleId="L10">
    <w:name w:val="l10"/>
    <w:basedOn w:val="Style12"/>
    <w:qFormat/>
    <w:rPr/>
  </w:style>
  <w:style w:type="character" w:styleId="L12">
    <w:name w:val="l12"/>
    <w:basedOn w:val="Style12"/>
    <w:qFormat/>
    <w:rPr/>
  </w:style>
  <w:style w:type="character" w:styleId="L11">
    <w:name w:val="l11"/>
    <w:basedOn w:val="Style12"/>
    <w:qFormat/>
    <w:rPr/>
  </w:style>
  <w:style w:type="character" w:styleId="L">
    <w:name w:val="l"/>
    <w:basedOn w:val="Style12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3">
    <w:name w:val="Основной текст (3)_"/>
    <w:qFormat/>
    <w:rPr>
      <w:b/>
      <w:bCs/>
      <w:i/>
      <w:iCs/>
      <w:sz w:val="27"/>
      <w:szCs w:val="27"/>
      <w:lang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;Arial" w:hAnsi="DejaVu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15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17" w:before="300" w:after="0"/>
      <w:jc w:val="center"/>
    </w:pPr>
    <w:rPr>
      <w:b/>
      <w:bCs/>
      <w:i/>
      <w:iCs/>
      <w:sz w:val="27"/>
      <w:szCs w:val="27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nsroom.ru/muzykalnaya-sreda/nabor-cd-diskov-dlja-relaksacii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8:03:00Z</dcterms:created>
  <dc:creator>Мария Фёдорова</dc:creator>
  <dc:description/>
  <cp:keywords/>
  <dc:language>en-US</dc:language>
  <cp:lastModifiedBy>ValkovaGN</cp:lastModifiedBy>
  <cp:lastPrinted>2011-12-08T14:46:00Z</cp:lastPrinted>
  <dcterms:modified xsi:type="dcterms:W3CDTF">2017-01-26T13:00:00Z</dcterms:modified>
  <cp:revision>6</cp:revision>
  <dc:subject/>
  <dc:title>Паспорт кабинета информатики</dc:title>
</cp:coreProperties>
</file>