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201 (общеучебный кабинет)</w:t>
      </w:r>
    </w:p>
    <w:p>
      <w:pPr>
        <w:pStyle w:val="Style24"/>
        <w:ind w:left="10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23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>Технические средства обуч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ar-SA"/>
              </w:rPr>
              <w:t>n/n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>Наименовани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Доска интерактивная «Триумф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Проекто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3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Принте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4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Усилители зву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5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Компьютер (ноутбук «</w:t>
            </w:r>
            <w:r>
              <w:rPr>
                <w:rFonts w:cs="Times New Roman" w:ascii="Times New Roman" w:hAnsi="Times New Roman"/>
                <w:bCs/>
                <w:szCs w:val="24"/>
                <w:lang w:val="en-US" w:eastAsia="ar-SA"/>
              </w:rPr>
              <w:t>SAMSUNG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6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Цифровой микроскоп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7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Диктофон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>Оформление постоянно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тенд «Классный уголок»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тенд «Уголок по ТБ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>Оформление сменно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1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тенд «Поздравляем», «Объявления», «Это интересно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2.</w:t>
            </w:r>
          </w:p>
        </w:tc>
        <w:tc>
          <w:tcPr>
            <w:tcW w:w="1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тенд «Уголок для родителей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Style24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</w:rPr>
      </w:pPr>
      <w:bookmarkStart w:id="0" w:name="_на_ввод_в"/>
      <w:bookmarkEnd w:id="0"/>
      <w:r>
        <w:rPr>
          <w:b/>
          <w:bCs/>
          <w:iCs/>
          <w:sz w:val="28"/>
          <w:szCs w:val="28"/>
        </w:rPr>
        <w:t>Инвентарная ведомость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7975</wp:posOffset>
                </wp:positionV>
                <wp:extent cx="6360160" cy="382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5659"/>
                              <w:gridCol w:w="1415"/>
                              <w:gridCol w:w="198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риалы, оборудовани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ор геометрический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та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орка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ул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ул офисный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 учи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аф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ик детский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алюзи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ка маркерна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ка аудиторна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ка магнитна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ы настенны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активная доска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к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c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стойка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удиоколонки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удование для преподавания музыки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Ф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erox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умба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сональный компьютер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300.8pt;mso-wrap-distance-left:9pt;mso-wrap-distance-right:9pt;mso-wrap-distance-top:0pt;mso-wrap-distance-bottom:0pt;margin-top:24.25pt;mso-position-vertical-relative:text;margin-left:1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5659"/>
                        <w:gridCol w:w="1415"/>
                        <w:gridCol w:w="198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ы, оборудование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ор геометрический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та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орка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ул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ул офисный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 учител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аф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ик детский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люзи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ка маркерна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ка аудиторна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ка магнитна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ы настенные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активная доска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кт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c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стойка)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удиоколонки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удование для преподавания музыки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Ф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erox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мба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сональный компьютер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sz w:val="16"/>
    </w:rPr>
  </w:style>
  <w:style w:type="character" w:styleId="12">
    <w:name w:val="Знак Знак1"/>
    <w:qFormat/>
    <w:rPr>
      <w:sz w:val="24"/>
    </w:rPr>
  </w:style>
  <w:style w:type="character" w:styleId="Style13">
    <w:name w:val="Знак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11c9">
    <w:name w:val="c11 c9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47">
    <w:name w:val="c47"/>
    <w:qFormat/>
    <w:rPr>
      <w:rFonts w:cs="Times New Roman"/>
    </w:rPr>
  </w:style>
  <w:style w:type="character" w:styleId="C44">
    <w:name w:val="c4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DejaVu Sans;Arial" w:hAnsi="DejaVu Sans;Arial" w:cs="DejaVu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Схема документа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1">
    <w:name w:val="c16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1c22">
    <w:name w:val="c16 c1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c16c1">
    <w:name w:val="c22 c16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c1">
    <w:name w:val="c22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c1">
    <w:name w:val="c18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43">
    <w:name w:val="c1 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8">
    <w:name w:val="c1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c1">
    <w:name w:val="c43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Headinguser">
    <w:name w:val="Heading (user)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ja-JP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3:00Z</dcterms:created>
  <dc:creator>ash1</dc:creator>
  <dc:description/>
  <cp:keywords/>
  <dc:language>en-US</dc:language>
  <cp:lastModifiedBy>ValkovaGN</cp:lastModifiedBy>
  <dcterms:modified xsi:type="dcterms:W3CDTF">2017-01-26T12:45:00Z</dcterms:modified>
  <cp:revision>6</cp:revision>
  <dc:subject/>
  <dc:title/>
</cp:coreProperties>
</file>