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рудование кабинета 3-07 (кабинет иностранного языка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Инвентарная ведо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ab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417"/>
        <w:gridCol w:w="1985"/>
      </w:tblGrid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Материалы,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Пар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т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тол (учи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тул офи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Доска аудито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Ноутбук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en-US"/>
              </w:rPr>
              <w:t>Leno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ind w:left="-3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8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36:00Z</dcterms:created>
  <dc:creator>Loner-XP</dc:creator>
  <dc:description/>
  <cp:keywords/>
  <dc:language>en-US</dc:language>
  <cp:lastModifiedBy>ValkovaGN</cp:lastModifiedBy>
  <cp:lastPrinted>2013-03-12T07:46:00Z</cp:lastPrinted>
  <dcterms:modified xsi:type="dcterms:W3CDTF">2017-01-26T13:04:00Z</dcterms:modified>
  <cp:revision>4</cp:revision>
  <dc:subject/>
  <dc:title/>
</cp:coreProperties>
</file>