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ие средства обучения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84"/>
        <w:gridCol w:w="59"/>
        <w:gridCol w:w="2281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личество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Микроскоп БИОР-2 цифровой </w:t>
            </w:r>
            <w:r>
              <w:rPr>
                <w:b w:val="false"/>
                <w:bCs w:val="false"/>
                <w:szCs w:val="28"/>
                <w:lang w:val="en-US"/>
              </w:rPr>
              <w:t>USB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икроскоп с подсветк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3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Мультимедиа-проектор </w:t>
            </w:r>
            <w:r>
              <w:rPr>
                <w:b w:val="false"/>
                <w:bCs w:val="false"/>
                <w:szCs w:val="28"/>
                <w:lang w:val="en-US"/>
              </w:rPr>
              <w:t>Optoma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  <w:lang w:val="en-US"/>
              </w:rPr>
              <w:t>EP</w:t>
            </w:r>
            <w:r>
              <w:rPr>
                <w:b w:val="false"/>
                <w:bCs w:val="false"/>
                <w:szCs w:val="28"/>
              </w:rPr>
              <w:t>-716</w:t>
            </w:r>
            <w:r>
              <w:rPr>
                <w:b w:val="false"/>
                <w:bCs w:val="false"/>
                <w:szCs w:val="28"/>
                <w:lang w:val="en-US"/>
              </w:rPr>
              <w:t>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толик для проектора раскладной, 2 пол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мпьюте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bCs w:val="false"/>
                <w:szCs w:val="28"/>
              </w:rPr>
              <w:t>Оверхед -проектор (кодоскоп) 2100 люм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Портреты учены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Экран для динамических пособий (демонстрационны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Экран для динамических пособ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</w:tr>
      <w:tr>
        <w:trPr>
          <w:trHeight w:val="416" w:hRule="atLeast"/>
          <w:cantSplit w:val="true"/>
        </w:trPr>
        <w:tc>
          <w:tcPr>
            <w:tcW w:w="9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Модель к динамическому пособию: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Генетика групп крови» (раздаточны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Типичные биоценозы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Биосфера и человек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Биосинтез бел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Строение клетк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Переливание крови» (раздаточны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Взаимодействия в природных сообществах» (модель аппликаци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Цикл развития аскариды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Цикл развития бычьего цепн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Биогенный круговорот углерода в природ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Строение цвет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азвитие лягушк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Типы соединения костей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Биогенный круговорот азота в природ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азмножение шляпочного гриб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Ткани животных и челове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астительные ткан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Неполное доминировани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азмножение многоклеточной водоросл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азнообразие клеток живых организмов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оль ядра в регуляции развития организм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Пчелы. Устройство уль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Муравьи. Устройство муравейни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Основные направления эволюци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Cs w:val="28"/>
              </w:rPr>
              <w:t>«Симбиотическая теория образования эукариот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Митоз и мейоз. Деление клетк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елет человека (разборны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реп человека (смонтированны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сти черепа (смонтированные на одной подставк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звоночный стол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растительной клет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цветка горох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цветка капус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цветка картоф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цветка пшениц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цветка подсолнечн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цветка тюльпа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цветка яблон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цветка василь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зерновки пшениц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клеточного строения стеб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клеточного строения корн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клеточного строения лис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Бронхи челове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Мимические и жевательные мышцы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Локтевой сустав и мышцы его окружающи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Мышцы и нервы кист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Глазное яблоко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Торс человека (разборная)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Набор палеонтологических находок «Происхождение челове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Молекула бел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Строение дождевого черв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Скелет конечности лошади (на подставк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Скелет кроли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Комплект муляжей «Позвоночные животны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Мозг позвоночных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Внутреннее строение гидры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Внутреннее строение брюхоного моллюс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Внутреннее строение ящерицы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ль «Желудок жвачного животного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9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  <w:t>Барельефная модель: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Доли, извилины, цитоархитектонические поля головного мозг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Строение спинного мозг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!Ухо челове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Желудок. Внешняя и внутренняя поверхност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Почка. Макро- микростроени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Мочевыделительная систем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«Печень. Диафрагмальная и висцеральная поверхности»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Толстая и тонкая кишка. Внутренняя поверхность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асположение органов, прилегающих к брюшной и спинной стенкам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Кожа. Разрез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Модели по лимфатической систем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Строение сердц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Железы внутренней секреции челове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Строение легких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Органы грудной и брюшной полост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Челюсть челове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Электрифицированная модель «Пищеварительный тракт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Cs w:val="28"/>
              </w:rPr>
              <w:t>Комплект простейших средств для быстрого определения химической загрязненности воды и почвы «Тест-системы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стейшее средство для быстрого определения химической загрязненности воздуха «Тест-система» (аммиак-50 анализо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ст - комплекты «кислотность почвы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ст – комплекты «Нитраты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ст – комплекты «ОЖ – 1 (капельное титр.)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Cs w:val="28"/>
              </w:rPr>
              <w:t>Тест – комплекты «р</w:t>
            </w:r>
            <w:r>
              <w:rPr>
                <w:b w:val="false"/>
                <w:szCs w:val="28"/>
                <w:lang w:val="en-US"/>
              </w:rPr>
              <w:t>H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ернизированный вариант базовой модели лаборатории «Пчелка – У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цевая полевая комплектная лаборатория «НКВ – Р/м» мал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9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  <w:t>Таблицы: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Химия клетк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Вещества растений. Клеточное строени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Общее знакомство с цветковыми растениям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астение – живой организм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астения и окружающая сред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Строение тела челове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Биология 6 класс. Растения, грибы, лишайник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Биология 7 класс. Животны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ельефные таблицы по зоологи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Cs w:val="28"/>
              </w:rPr>
              <w:t>«Рельефные таблицы по анатомии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9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  <w:t>Транспаранты с методическими пособиями: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Корень. Стебель. Лист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Цитолог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Человек и его здоровье. Дыхани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азмножение и развити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Зоология. Птицы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Зоология. Млекопитающие(7 ч/б, 9цв.)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Культурные расте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9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  <w:t>Гербарии: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 ботаник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4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рмовые и дикорастущие раст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ультурные раст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 общей биолог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ербарий с определительными карточк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9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  <w:t>Наборы микропрепаратов: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 анатомии и морфологии раст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 анатомии и морфологии животны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 генетик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комплект</w:t>
            </w:r>
          </w:p>
        </w:tc>
      </w:tr>
      <w:tr>
        <w:trPr>
          <w:trHeight w:val="416" w:hRule="atLeast"/>
          <w:cantSplit w:val="true"/>
        </w:trPr>
        <w:tc>
          <w:tcPr>
            <w:tcW w:w="9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  <w:t>Натуральные наборы и коллекции: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ция «Торф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ция «Нефть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ция «Каменный уголь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ция «Лен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ция «Кора и древесин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Семен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Скелет лягушки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Гомология конечностей позвоночных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костей «Приспособленность к условиям существования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Рудименты позвоночных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Скелет летучей мыши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Аналогичные органы растений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ция «Тип Членистоногие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ция насекомых «Вредители сад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ция насекомых «Вредители огород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ция насекомых «Вредители поля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Тутовый шелкопряд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Скелет жука (расчлененный)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Скелет речного рак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Шишки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ляжи плодов и корнеплодов сельскохозяйственных расте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ляжи гриб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«Пример конвергенции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удобре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ция семян и плодов культурных расте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ковины моллюск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монстрационное пособие по закону Мендел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</w:tbl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Цифровые образовательные ресурсы:</w:t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</w:t>
            </w:r>
          </w:p>
        </w:tc>
      </w:tr>
      <w:tr>
        <w:trPr>
          <w:trHeight w:val="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ткрытая биология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Электронный атлас. Ботаника. 6-7 класс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Электронный атлас. Анатомия 8-9 класс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Электронный атлас. Зоология 7-8 класс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Атлас морфологии человека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Экология. Общий курс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роки биологии. Кирилла и Мефодия 6-7 класс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роки биологии Кирилла и Мефодия.  9 класс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чебное пособие. Анатомия и физиология человек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Электронные уроки и тесты. Биология в школе. Растительный мир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Электронные уроки и тесты. Биология в школе. Жизнедеятельность животных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Электронные уроки и тесты. Биология в школе. Организация жизни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Электронные уроки и тесты. Биология в школе. Функции и среда обитания животных организмо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ирода России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иология. Растения. Бактерии. Грибы. Лишайники. 6 класс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иология. Анатомия и физиология человека. 9 класс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ЕГЭ. Контрольно-измерительные материалы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товимся к ЕГЭ.  Биолог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>Инвентарная ведомость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417"/>
        <w:gridCol w:w="1985"/>
      </w:tblGrid>
      <w:tr>
        <w:trPr>
          <w:trHeight w:val="3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ол демонстраци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 оф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П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Сту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Доска ауди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ора (тю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Кабинет би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комп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келет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Интерактивный комплекс (интерактивная доска, персональный компьютер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/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A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11759072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AC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, проектор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/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70500044, проектор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/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 17400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18c0">
    <w:name w:val="c18 c0"/>
    <w:basedOn w:val="Style13"/>
    <w:qFormat/>
    <w:rPr/>
  </w:style>
  <w:style w:type="character" w:styleId="C10c0">
    <w:name w:val="c10 c0"/>
    <w:basedOn w:val="Style13"/>
    <w:qFormat/>
    <w:rPr/>
  </w:style>
  <w:style w:type="character" w:styleId="C0c10">
    <w:name w:val="c0 c10"/>
    <w:basedOn w:val="Style13"/>
    <w:qFormat/>
    <w:rPr/>
  </w:style>
  <w:style w:type="character" w:styleId="C18c10c0">
    <w:name w:val="c18 c10 c0"/>
    <w:basedOn w:val="Style13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30c3">
    <w:name w:val="c30 c3"/>
    <w:basedOn w:val="Normal"/>
    <w:qFormat/>
    <w:pPr>
      <w:suppressAutoHyphens w:val="false"/>
      <w:spacing w:before="280" w:after="280"/>
    </w:pPr>
    <w:rPr/>
  </w:style>
  <w:style w:type="paragraph" w:styleId="C16c30c3">
    <w:name w:val="c16 c30 c3"/>
    <w:basedOn w:val="Normal"/>
    <w:qFormat/>
    <w:pPr>
      <w:suppressAutoHyphens w:val="false"/>
      <w:spacing w:before="280" w:after="280"/>
    </w:pPr>
    <w:rPr/>
  </w:style>
  <w:style w:type="paragraph" w:styleId="C14c3">
    <w:name w:val="c14 c3"/>
    <w:basedOn w:val="Normal"/>
    <w:qFormat/>
    <w:pPr>
      <w:suppressAutoHyphens w:val="false"/>
      <w:spacing w:before="280" w:after="280"/>
    </w:pPr>
    <w:rPr/>
  </w:style>
  <w:style w:type="paragraph" w:styleId="C16c3">
    <w:name w:val="c16 c3"/>
    <w:basedOn w:val="Normal"/>
    <w:qFormat/>
    <w:pPr>
      <w:suppressAutoHyphens w:val="false"/>
      <w:spacing w:before="280" w:after="280"/>
    </w:pPr>
    <w:rPr/>
  </w:style>
  <w:style w:type="paragraph" w:styleId="C3c14">
    <w:name w:val="c3 c14"/>
    <w:basedOn w:val="Normal"/>
    <w:qFormat/>
    <w:pPr>
      <w:suppressAutoHyphens w:val="false"/>
      <w:spacing w:before="280" w:after="280"/>
    </w:pPr>
    <w:rPr/>
  </w:style>
  <w:style w:type="paragraph" w:styleId="C9c3">
    <w:name w:val="c9 c3"/>
    <w:basedOn w:val="Normal"/>
    <w:qFormat/>
    <w:pPr>
      <w:suppressAutoHyphens w:val="false"/>
      <w:spacing w:before="280" w:after="280"/>
    </w:pPr>
    <w:rPr/>
  </w:style>
  <w:style w:type="paragraph" w:styleId="C3c40">
    <w:name w:val="c3 c40"/>
    <w:basedOn w:val="Normal"/>
    <w:qFormat/>
    <w:pPr>
      <w:suppressAutoHyphens w:val="false"/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2:38:00Z</dcterms:created>
  <dc:creator>Admin</dc:creator>
  <dc:description/>
  <cp:keywords/>
  <dc:language>en-US</dc:language>
  <cp:lastModifiedBy>semen_ivashkin@dnevnik.ru</cp:lastModifiedBy>
  <dcterms:modified xsi:type="dcterms:W3CDTF">2017-01-12T14:15:00Z</dcterms:modified>
  <cp:revision>5</cp:revision>
  <dc:subject/>
  <dc:title/>
</cp:coreProperties>
</file>