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4"/>
        </w:numPr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Оборудование кабинета 3-08 (кабинет истории)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Инвентарная ведомость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528"/>
        <w:gridCol w:w="1417"/>
        <w:gridCol w:w="1985"/>
      </w:tblGrid>
      <w:tr>
        <w:trPr>
          <w:trHeight w:val="34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color w:val="020306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color w:val="020306"/>
              </w:rPr>
              <w:t>№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color w:val="020306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color w:val="020306"/>
              </w:rPr>
              <w:t>Материалы, оборуд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color w:val="020306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color w:val="020306"/>
              </w:rPr>
              <w:t>Ед. из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color w:val="020306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color w:val="020306"/>
              </w:rPr>
              <w:t>Количеств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</w:rPr>
              <w:t>Интерактивный комплекс (персональный компьютер, интерактивная доска, проектор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</w:rPr>
              <w:t>ш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</w:rPr>
              <w:t>Доска аудитор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20306"/>
              </w:rPr>
            </w:pPr>
            <w:r>
              <w:rPr>
                <w:bCs/>
                <w:iCs/>
                <w:color w:val="020306"/>
              </w:rPr>
              <w:t>ш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</w:rPr>
              <w:t>Стол офис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20306"/>
              </w:rPr>
            </w:pPr>
            <w:r>
              <w:rPr>
                <w:bCs/>
                <w:iCs/>
                <w:color w:val="020306"/>
              </w:rPr>
              <w:t>ш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</w:rPr>
              <w:t>Стул офис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20306"/>
              </w:rPr>
            </w:pPr>
            <w:r>
              <w:rPr>
                <w:bCs/>
                <w:iCs/>
                <w:color w:val="020306"/>
              </w:rPr>
              <w:t>ш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</w:rPr>
              <w:t>Пар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20306"/>
              </w:rPr>
            </w:pPr>
            <w:r>
              <w:rPr>
                <w:bCs/>
                <w:iCs/>
                <w:color w:val="020306"/>
              </w:rPr>
              <w:t>ш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</w:rPr>
              <w:t>1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</w:rPr>
              <w:t xml:space="preserve">Сту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20306"/>
              </w:rPr>
            </w:pPr>
            <w:r>
              <w:rPr>
                <w:bCs/>
                <w:iCs/>
                <w:color w:val="020306"/>
              </w:rPr>
              <w:t>ш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</w:rPr>
              <w:t>2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</w:rPr>
              <w:t>Светильник ЛП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20306"/>
              </w:rPr>
            </w:pPr>
            <w:r>
              <w:rPr>
                <w:bCs/>
                <w:iCs/>
                <w:color w:val="020306"/>
              </w:rPr>
              <w:t>ш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</w:rPr>
              <w:t>1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</w:rPr>
              <w:t>Шкаф книж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20306"/>
              </w:rPr>
            </w:pPr>
            <w:r>
              <w:rPr>
                <w:bCs/>
                <w:iCs/>
                <w:color w:val="020306"/>
              </w:rPr>
              <w:t>ш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</w:rPr>
              <w:t>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720" w:right="72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3">
    <w:name w:val=" Знак Знак3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2T18:13:00Z</dcterms:created>
  <dc:creator>History308</dc:creator>
  <dc:description/>
  <cp:keywords/>
  <dc:language>en-US</dc:language>
  <cp:lastModifiedBy>ValkovaGN</cp:lastModifiedBy>
  <dcterms:modified xsi:type="dcterms:W3CDTF">2017-01-26T13:05:00Z</dcterms:modified>
  <cp:revision>7</cp:revision>
  <dc:subject/>
  <dc:title/>
</cp:coreProperties>
</file>