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3"/>
        </w:numPr>
        <w:jc w:val="center"/>
        <w:rPr/>
      </w:pPr>
      <w:r>
        <w:rPr>
          <w:b/>
          <w:bCs/>
          <w:iCs/>
          <w:sz w:val="28"/>
          <w:szCs w:val="28"/>
        </w:rPr>
        <w:t>Оборудование кабинета 1-03 (начальные классы)</w:t>
      </w:r>
    </w:p>
    <w:p>
      <w:pPr>
        <w:pStyle w:val="Style17"/>
        <w:ind w:left="108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221"/>
        <w:gridCol w:w="1843"/>
        <w:gridCol w:w="3260"/>
      </w:tblGrid>
      <w:tr>
        <w:trPr>
          <w:trHeight w:val="34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20306"/>
                <w:sz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20306"/>
                <w:sz w:val="22"/>
              </w:rPr>
              <w:t>№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20306"/>
                <w:sz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20306"/>
                <w:sz w:val="22"/>
              </w:rPr>
              <w:t>Материалы, оборуд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20306"/>
                <w:sz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20306"/>
                <w:sz w:val="22"/>
              </w:rPr>
              <w:t>Ед. из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20306"/>
                <w:sz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20306"/>
                <w:sz w:val="22"/>
              </w:rPr>
              <w:t>Количеств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2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а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2"/>
              </w:rPr>
              <w:t>ш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2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ул учен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iCs/>
                <w:color w:val="020306"/>
                <w:sz w:val="22"/>
              </w:rPr>
              <w:t>ш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2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ол офисный (учительск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iCs/>
                <w:color w:val="020306"/>
                <w:sz w:val="22"/>
              </w:rPr>
              <w:t>ш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2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ул офис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iCs/>
                <w:color w:val="020306"/>
                <w:sz w:val="22"/>
              </w:rPr>
              <w:t>ш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2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ол дет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iCs/>
                <w:color w:val="020306"/>
                <w:sz w:val="22"/>
              </w:rPr>
              <w:t>ш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2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Шка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iCs/>
                <w:color w:val="020306"/>
                <w:sz w:val="22"/>
              </w:rPr>
              <w:t>ш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2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ска аудитор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iCs/>
                <w:color w:val="020306"/>
                <w:sz w:val="22"/>
              </w:rPr>
              <w:t>ш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2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ска магнит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iCs/>
                <w:color w:val="020306"/>
                <w:sz w:val="22"/>
              </w:rPr>
              <w:t>ш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2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Цветочная пол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iCs/>
                <w:color w:val="020306"/>
                <w:sz w:val="22"/>
              </w:rPr>
              <w:t>ш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2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рка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iCs/>
                <w:color w:val="020306"/>
                <w:sz w:val="22"/>
              </w:rPr>
              <w:t>ш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2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аков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iCs/>
                <w:color w:val="020306"/>
                <w:sz w:val="22"/>
              </w:rPr>
              <w:t>ш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2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8"/>
              </w:rPr>
              <w:t xml:space="preserve">Бойлер </w:t>
            </w:r>
            <w:r>
              <w:rPr>
                <w:sz w:val="22"/>
                <w:szCs w:val="28"/>
                <w:lang w:val="en-US"/>
              </w:rPr>
              <w:t>Terme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iCs/>
                <w:color w:val="020306"/>
                <w:sz w:val="22"/>
              </w:rPr>
              <w:t>ш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2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лобу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iCs/>
                <w:color w:val="020306"/>
                <w:sz w:val="22"/>
              </w:rPr>
              <w:t>ш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2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инейка-мет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iCs/>
                <w:color w:val="020306"/>
                <w:sz w:val="22"/>
              </w:rPr>
              <w:t>ш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2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едр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iCs/>
                <w:color w:val="020306"/>
                <w:sz w:val="22"/>
              </w:rPr>
              <w:t>ш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2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орзина для мус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iCs/>
                <w:color w:val="020306"/>
                <w:sz w:val="22"/>
              </w:rPr>
              <w:t>ш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2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е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  <w:sz w:val="22"/>
              </w:rPr>
            </w:pPr>
            <w:r>
              <w:rPr>
                <w:bCs/>
                <w:iCs/>
                <w:color w:val="020306"/>
                <w:sz w:val="22"/>
              </w:rPr>
              <w:t>ш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2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ав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  <w:sz w:val="22"/>
              </w:rPr>
            </w:pPr>
            <w:r>
              <w:rPr>
                <w:bCs/>
                <w:iCs/>
                <w:color w:val="020306"/>
                <w:sz w:val="22"/>
              </w:rPr>
              <w:t>ш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2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ен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  <w:sz w:val="22"/>
              </w:rPr>
            </w:pPr>
            <w:r>
              <w:rPr>
                <w:bCs/>
                <w:iCs/>
                <w:color w:val="020306"/>
                <w:sz w:val="22"/>
              </w:rPr>
              <w:t>ш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2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ан эваку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  <w:sz w:val="22"/>
              </w:rPr>
            </w:pPr>
            <w:r>
              <w:rPr>
                <w:bCs/>
                <w:iCs/>
                <w:color w:val="020306"/>
                <w:sz w:val="22"/>
              </w:rPr>
              <w:t>ш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2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голок по технике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  <w:sz w:val="22"/>
              </w:rPr>
            </w:pPr>
            <w:r>
              <w:rPr>
                <w:bCs/>
                <w:iCs/>
                <w:color w:val="020306"/>
                <w:sz w:val="22"/>
              </w:rPr>
              <w:t>ш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2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лассный угол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  <w:sz w:val="22"/>
              </w:rPr>
            </w:pPr>
            <w:r>
              <w:rPr>
                <w:bCs/>
                <w:iCs/>
                <w:color w:val="020306"/>
                <w:sz w:val="22"/>
              </w:rPr>
              <w:t>ш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2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бор сло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  <w:sz w:val="22"/>
              </w:rPr>
            </w:pPr>
            <w:r>
              <w:rPr>
                <w:bCs/>
                <w:iCs/>
                <w:color w:val="020306"/>
                <w:sz w:val="22"/>
              </w:rPr>
              <w:t>ш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2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Цветные фиг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  <w:sz w:val="22"/>
              </w:rPr>
            </w:pPr>
            <w:r>
              <w:rPr>
                <w:bCs/>
                <w:iCs/>
                <w:color w:val="020306"/>
                <w:sz w:val="22"/>
              </w:rPr>
              <w:t>ш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2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Цветные палоч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  <w:sz w:val="22"/>
              </w:rPr>
            </w:pPr>
            <w:r>
              <w:rPr>
                <w:bCs/>
                <w:iCs/>
                <w:color w:val="020306"/>
                <w:sz w:val="22"/>
              </w:rPr>
              <w:t>ш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2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Цифр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  <w:sz w:val="22"/>
              </w:rPr>
            </w:pPr>
            <w:r>
              <w:rPr>
                <w:bCs/>
                <w:iCs/>
                <w:color w:val="020306"/>
                <w:sz w:val="22"/>
              </w:rPr>
              <w:t>ш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2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ловарные сло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  <w:sz w:val="22"/>
              </w:rPr>
            </w:pPr>
            <w:r>
              <w:rPr>
                <w:bCs/>
                <w:iCs/>
                <w:color w:val="020306"/>
                <w:sz w:val="22"/>
              </w:rPr>
              <w:t>ш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2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ртреты писател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  <w:sz w:val="22"/>
              </w:rPr>
            </w:pPr>
            <w:r>
              <w:rPr>
                <w:bCs/>
                <w:iCs/>
                <w:color w:val="020306"/>
                <w:sz w:val="22"/>
              </w:rPr>
              <w:t>ш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2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льбом «Москв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  <w:sz w:val="22"/>
              </w:rPr>
            </w:pPr>
            <w:r>
              <w:rPr>
                <w:bCs/>
                <w:iCs/>
                <w:color w:val="020306"/>
                <w:sz w:val="22"/>
              </w:rPr>
              <w:t>ш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2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рирода нашей Родины, картин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  <w:sz w:val="22"/>
              </w:rPr>
            </w:pPr>
            <w:r>
              <w:rPr>
                <w:bCs/>
                <w:iCs/>
                <w:color w:val="020306"/>
                <w:sz w:val="22"/>
              </w:rPr>
              <w:t>ш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20306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20306"/>
                <w:sz w:val="22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ллюстрации по сказка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20306"/>
                <w:sz w:val="22"/>
              </w:rPr>
            </w:pPr>
            <w:r>
              <w:rPr>
                <w:bCs/>
                <w:iCs/>
                <w:color w:val="020306"/>
                <w:sz w:val="22"/>
              </w:rPr>
              <w:t>ш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</w:tr>
    </w:tbl>
    <w:p>
      <w:pPr>
        <w:pStyle w:val="Normal"/>
        <w:suppressAutoHyphens w:val="true"/>
        <w:ind w:firstLine="567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280"/>
      <w:ind w:left="360" w:hanging="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C11c9">
    <w:name w:val="c11 c9"/>
    <w:basedOn w:val="Style12"/>
    <w:qFormat/>
    <w:rPr/>
  </w:style>
  <w:style w:type="character" w:styleId="C44">
    <w:name w:val="c44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C3">
    <w:name w:val="c3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47">
    <w:name w:val="c47"/>
    <w:basedOn w:val="Style12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21">
    <w:name w:val="_Style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43c1">
    <w:name w:val="c43 c1"/>
    <w:basedOn w:val="Normal"/>
    <w:qFormat/>
    <w:pPr>
      <w:spacing w:before="280" w:after="280"/>
    </w:pPr>
    <w:rPr/>
  </w:style>
  <w:style w:type="paragraph" w:styleId="C18c1">
    <w:name w:val="c18 c1"/>
    <w:basedOn w:val="Normal"/>
    <w:qFormat/>
    <w:pPr>
      <w:spacing w:before="280" w:after="280"/>
    </w:pPr>
    <w:rPr/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/>
  </w:style>
  <w:style w:type="paragraph" w:styleId="C1c43">
    <w:name w:val="c1 c43"/>
    <w:basedOn w:val="Normal"/>
    <w:qFormat/>
    <w:pPr>
      <w:spacing w:before="280" w:after="280"/>
    </w:pPr>
    <w:rPr/>
  </w:style>
  <w:style w:type="paragraph" w:styleId="C22c1">
    <w:name w:val="c22 c1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16c1c22">
    <w:name w:val="c16 c1 c22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22c16c1">
    <w:name w:val="c22 c16 c1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6c1">
    <w:name w:val="c16 c1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c18">
    <w:name w:val="c1 c18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uppressAutoHyphens w:val="true"/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7:19:00Z</dcterms:created>
  <dc:creator>Zaika</dc:creator>
  <dc:description/>
  <cp:keywords/>
  <dc:language>en-US</dc:language>
  <cp:lastModifiedBy>ValkovaGN</cp:lastModifiedBy>
  <cp:lastPrinted>2013-03-07T12:22:00Z</cp:lastPrinted>
  <dcterms:modified xsi:type="dcterms:W3CDTF">2017-01-26T12:2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71</vt:lpwstr>
  </property>
</Properties>
</file>