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keepNext w:val="true"/>
        <w:jc w:val="center"/>
        <w:rPr>
          <w:sz w:val="24"/>
        </w:rPr>
      </w:pPr>
      <w:bookmarkStart w:id="0" w:name="_%2525D0%252598%2525D0%2525BD%2525D1%252"/>
      <w:bookmarkStart w:id="1" w:name="_%2525D0%25259F%2525D0%25259E_%2525D0%25"/>
      <w:bookmarkStart w:id="2" w:name="_%2525D0%25259F%2525D0%2525B5%2525D1%252"/>
      <w:bookmarkStart w:id="3" w:name="_%2525D0%2525BD%2525D0%2525B0_%2525D0%25"/>
      <w:bookmarkStart w:id="4" w:name="_%2525D0%252598%2525D0%25259D%2525D0%252"/>
      <w:bookmarkStart w:id="5" w:name="_%2525D0%2525A1%2525D0%2525B0%2525D0%252"/>
      <w:bookmarkStart w:id="6" w:name="_%2525D0%252597%2525D0%2525B0%2525D0%252"/>
      <w:bookmarkEnd w:id="0"/>
      <w:bookmarkEnd w:id="1"/>
      <w:bookmarkEnd w:id="2"/>
      <w:bookmarkEnd w:id="3"/>
      <w:bookmarkEnd w:id="4"/>
      <w:bookmarkEnd w:id="5"/>
      <w:bookmarkEnd w:id="6"/>
      <w:r>
        <w:rPr>
          <w:sz w:val="24"/>
        </w:rPr>
        <w:t>Оборудование кабинета 2-13 (кабинет социально-бытовой ориентировки)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417"/>
        <w:gridCol w:w="1985"/>
      </w:tblGrid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left="576" w:hanging="576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  <w:sz w:val="24"/>
                <w:szCs w:val="24"/>
              </w:rPr>
              <w:t>Материалы, обору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  <w:sz w:val="24"/>
                <w:szCs w:val="24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ен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(книж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ител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дильная доска складн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кало передвижное на колес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 ЛПО 2х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ю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есос с контейнером для пы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хонный гарниту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Стиральная маш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Микроволновая пе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Электрическая пе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 xml:space="preserve">Холодильни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 xml:space="preserve">Телевиз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Тумба под телевиз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Кровать - шк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 xml:space="preserve">Подуш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 xml:space="preserve">Одеял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Постельный компл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 xml:space="preserve">Покрывал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 xml:space="preserve">Див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2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 xml:space="preserve">Стуль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 xml:space="preserve">25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 xml:space="preserve">Стол обеденны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2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Набор кухонной посу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2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 xml:space="preserve">Прихож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2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Набор столовых приб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2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Набор кухонных принадлеж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3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Набор кухонных но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 xml:space="preserve">31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 xml:space="preserve">Доска разделочн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3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Чайный серв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3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Чайник электр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3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 xml:space="preserve">Тосте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3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Кровать дет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3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 xml:space="preserve">Комплект на выписку для новорожденн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3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 xml:space="preserve">Комплект постельного белья для </w:t>
            </w:r>
          </w:p>
          <w:p>
            <w:pPr>
              <w:pStyle w:val="Heading2"/>
              <w:spacing w:before="0" w:after="0"/>
              <w:ind w:left="576" w:hanging="576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Новорожде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 xml:space="preserve">38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Вытяжка для кух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3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Шторы в полном комплек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4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 xml:space="preserve">Кове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4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Сушка для бел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4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Ванная для мытья новорожде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4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Обеденный серв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4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Вещи для ребенка (рубашки, пеленки, комплект для прогулки, обувь, платья, зимние вещ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_%2525D0%252598%2525D0%2525BD%2525D1%252"/>
      <w:bookmarkStart w:id="8" w:name="_%2525D0%25259F%2525D0%25259E_%2525D0%25"/>
      <w:bookmarkStart w:id="9" w:name="_%2525D0%25259F%2525D0%2525B5%2525D1%252"/>
      <w:bookmarkStart w:id="10" w:name="_%2525D0%2525BD%2525D0%2525B0_%2525D0%25"/>
      <w:bookmarkStart w:id="11" w:name="_%2525D0%252598%2525D0%25259D%2525D0%252"/>
      <w:bookmarkStart w:id="12" w:name="_%2525D0%2525A1%2525D0%2525B0%2525D0%252"/>
      <w:bookmarkStart w:id="13" w:name="_%2525D0%252597%2525D0%2525B0%2525D0%252"/>
      <w:bookmarkStart w:id="14" w:name="_%2525D0%252598%2525D0%2525BD%2525D1%252"/>
      <w:bookmarkStart w:id="15" w:name="_%2525D0%25259F%2525D0%25259E_%2525D0%25"/>
      <w:bookmarkStart w:id="16" w:name="_%2525D0%25259F%2525D0%2525B5%2525D1%252"/>
      <w:bookmarkStart w:id="17" w:name="_%2525D0%2525BD%2525D0%2525B0_%2525D0%25"/>
      <w:bookmarkStart w:id="18" w:name="_%2525D0%252598%2525D0%25259D%2525D0%252"/>
      <w:bookmarkStart w:id="19" w:name="_%2525D0%2525A1%2525D0%2525B0%2525D0%252"/>
      <w:bookmarkStart w:id="20" w:name="_%2525D0%252597%2525D0%2525B0%2525D0%252"/>
      <w:bookmarkEnd w:id="14"/>
      <w:bookmarkEnd w:id="15"/>
      <w:bookmarkEnd w:id="16"/>
      <w:bookmarkEnd w:id="17"/>
      <w:bookmarkEnd w:id="18"/>
      <w:bookmarkEnd w:id="19"/>
      <w:bookmarkEnd w:id="20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DejaVu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hanging="576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b/>
    </w:rPr>
  </w:style>
  <w:style w:type="character" w:styleId="WW8Num18z1">
    <w:name w:val="WW8Num18z1"/>
    <w:qFormat/>
    <w:rPr>
      <w:b/>
    </w:rPr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;Arial" w:hAnsi="DejaVu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3:32:00Z</dcterms:created>
  <dc:creator>Мария Фёдорова</dc:creator>
  <dc:description/>
  <cp:keywords/>
  <dc:language>en-US</dc:language>
  <cp:lastModifiedBy>ValkovaGN</cp:lastModifiedBy>
  <cp:lastPrinted>2016-10-24T11:41:00Z</cp:lastPrinted>
  <dcterms:modified xsi:type="dcterms:W3CDTF">2017-01-26T13:09:00Z</dcterms:modified>
  <cp:revision>20</cp:revision>
  <dc:subject/>
  <dc:title>Паспорт кабинета информатики</dc:title>
</cp:coreProperties>
</file>