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орудование кабинета 3-01 (общеучебный кабинет)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нвентарная ведомост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417"/>
        <w:gridCol w:w="1985"/>
      </w:tblGrid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Материалы, 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Коли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 xml:space="preserve">Пар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Сту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Стол (учи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Стул офис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Доска аудито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0" w:leader="none"/>
        </w:tabs>
        <w:ind w:left="-33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80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16:00Z</dcterms:created>
  <dc:creator>Loner-XP</dc:creator>
  <dc:description/>
  <cp:keywords/>
  <dc:language>en-US</dc:language>
  <cp:lastModifiedBy>ValkovaGN</cp:lastModifiedBy>
  <cp:lastPrinted>2013-03-12T07:46:00Z</cp:lastPrinted>
  <dcterms:modified xsi:type="dcterms:W3CDTF">2017-01-26T13:02:00Z</dcterms:modified>
  <cp:revision>5</cp:revision>
  <dc:subject/>
  <dc:title/>
</cp:coreProperties>
</file>