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numPr>
          <w:ilvl w:val="0"/>
          <w:numId w:val="3"/>
        </w:numPr>
        <w:jc w:val="center"/>
        <w:rPr>
          <w:b/>
          <w:b/>
          <w:bCs/>
          <w:iCs/>
          <w:sz w:val="28"/>
          <w:szCs w:val="28"/>
        </w:rPr>
      </w:pPr>
      <w:bookmarkStart w:id="0" w:name="_%252525D0%25252598%252525D0%2525259D%25"/>
      <w:bookmarkStart w:id="1" w:name="_%252525D0%252525A1%252525D0%252525B0%25"/>
      <w:bookmarkStart w:id="2" w:name="_%252525D0%25252597%252525D0%252525B0%25"/>
      <w:bookmarkStart w:id="3" w:name="_%252525D0%252525BA%252525D0%252525B0%25"/>
      <w:bookmarkEnd w:id="0"/>
      <w:bookmarkEnd w:id="1"/>
      <w:bookmarkEnd w:id="2"/>
      <w:bookmarkEnd w:id="3"/>
      <w:r>
        <w:rPr>
          <w:b/>
          <w:bCs/>
          <w:iCs/>
          <w:sz w:val="28"/>
          <w:szCs w:val="28"/>
        </w:rPr>
        <w:t>Оборудование кабинета 2-06 (кабинет русского языка и литературы)</w:t>
      </w:r>
    </w:p>
    <w:p>
      <w:pPr>
        <w:pStyle w:val="Style14"/>
        <w:ind w:left="1080" w:righ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4"/>
        <w:ind w:left="1080" w:righ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нвентарная ведомость</w:t>
      </w:r>
    </w:p>
    <w:p>
      <w:pPr>
        <w:pStyle w:val="Style14"/>
        <w:ind w:left="1080" w:righ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417"/>
        <w:gridCol w:w="1985"/>
      </w:tblGrid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4"/>
                <w:szCs w:val="24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4"/>
                <w:szCs w:val="24"/>
              </w:rPr>
              <w:t>Материалы,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4"/>
                <w:szCs w:val="24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П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Ст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Стул 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Парта  (учи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Стол компьюте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Ст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Штора (тю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Доска аудито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Персональный компьютер (Системный блок, монитор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 xml:space="preserve">Про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Интерактивная до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bookmarkStart w:id="4" w:name="_%252525D0%25252598%252525D0%2525259D%25"/>
      <w:bookmarkStart w:id="5" w:name="_%252525D0%252525A1%252525D0%252525B0%25"/>
      <w:bookmarkStart w:id="6" w:name="_%252525D0%25252597%252525D0%252525B0%25"/>
      <w:bookmarkStart w:id="7" w:name="_%252525D0%252525BA%252525D0%252525B0%25"/>
      <w:bookmarkStart w:id="8" w:name="_%252525D0%25252598%252525D0%2525259D%25"/>
      <w:bookmarkStart w:id="9" w:name="_%252525D0%252525A1%252525D0%252525B0%25"/>
      <w:bookmarkStart w:id="10" w:name="_%252525D0%25252597%252525D0%252525B0%25"/>
      <w:bookmarkStart w:id="11" w:name="_%252525D0%252525BA%252525D0%252525B0%25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ejaVu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spacing w:val="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8:38:00Z</dcterms:created>
  <dc:creator>Мария Фёдорова</dc:creator>
  <dc:description/>
  <cp:keywords/>
  <dc:language>en-US</dc:language>
  <cp:lastModifiedBy>ValkovaGN</cp:lastModifiedBy>
  <cp:lastPrinted>2016-10-24T10:36:00Z</cp:lastPrinted>
  <dcterms:modified xsi:type="dcterms:W3CDTF">2017-01-26T12:56:00Z</dcterms:modified>
  <cp:revision>8</cp:revision>
  <dc:subject/>
  <dc:title>Паспорт кабинета информатики</dc:title>
</cp:coreProperties>
</file>