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Учебно-методический комплект:</w:t>
      </w:r>
    </w:p>
    <w:tbl>
      <w:tblPr>
        <w:tblW w:w="1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6095"/>
        <w:gridCol w:w="3119"/>
        <w:gridCol w:w="2126"/>
        <w:gridCol w:w="1984"/>
        <w:gridCol w:w="1779"/>
        <w:gridCol w:w="1843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звание учеб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р, состав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д издания учеб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здат-во (по учебнику)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илология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Букварь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В. Воронкова, И.В. Коломыт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Букварик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.Л. Лещ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ос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Букварь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а А.К., Комаров С.В., Шишкова М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ная реч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речи Учебник для специальных (коррекционных) образовательных учреждений VIII ви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Д.Худенко, Г.А. Фе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витие реч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Д.Худенко, Г.А. Фе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матика и информатика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ематик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. В 2 част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ыше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венно-научные предметы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тественно-научные предметы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ающий мир. Учебник для специальных (коррекционных) образовательных учреждений VIII ви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ин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уманитарный издательский центр «ВЛАДОС»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вой ми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ик для специальных (коррекционных) образовательных учреждений VIII ви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Б. Матвее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.С. Коти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.О. Кур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ающий мир. Учебник для специальных (коррекционных) образовательных учреждений VIII ви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ин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уманитарный издательский центр «ВЛАДОС»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кусство (музыка и ИЗО)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ое искус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нкова Л.Г. Ермолинская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осква, Вентана-Граф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ое искус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нкова Л.Г. Ермолинская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осква, Вентана-Граф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ачёва В.О., Школяр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осква, Вентана-Граф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ачёва В.О., Школяр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осква, Вентана-Граф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ология и социально-бытовая ориентировка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учной труд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знецова  Л.А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Пб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учной труд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знецова  Л.А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Пб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учной труд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знецова 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Пб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5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учной труд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знецова 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Пб</w:t>
            </w:r>
          </w:p>
        </w:tc>
        <w:tc>
          <w:tcPr>
            <w:tcW w:w="3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рограммы  образования учащихся с умеренной и тяжелой  умственной отсталостью под редакцией Боряевой Л.Б., СПб: ЦДК проф. Л.Б. Баряевой, 2011г. 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рограммно-методические материалы: «Обучение детей с выраженным недоразвитием интеллекта»  под редакцией И.М. Бгажноковой, М: Владос, 2013г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борник программ по физической культуре для образовательных организаций, реализующие адаптивные образовательные программы</w:t>
      </w:r>
    </w:p>
    <w:p>
      <w:pPr>
        <w:pStyle w:val="Normal"/>
        <w:ind w:left="72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hanging="0"/>
        <w:jc w:val="both"/>
        <w:rPr>
          <w:sz w:val="22"/>
          <w:szCs w:val="28"/>
        </w:rPr>
      </w:pPr>
      <w:r>
        <w:rPr>
          <w:sz w:val="22"/>
          <w:szCs w:val="28"/>
        </w:rPr>
        <w:t>для детей с ограниченными возможностями здоровья (для учащихся с легкой и умеренной умственной отсталостью)1-12 классы, Креминская М. М., ООО «Владос С-З», 2013г</w:t>
      </w:r>
    </w:p>
    <w:p>
      <w:pPr>
        <w:pStyle w:val="Normal"/>
        <w:ind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Коррекционное оборудование</w:t>
      </w:r>
      <w:r>
        <w:rPr/>
        <w:t>:</w:t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62"/>
        <w:gridCol w:w="9214"/>
        <w:gridCol w:w="425"/>
      </w:tblGrid>
      <w:tr>
        <w:trPr>
          <w:trHeight w:val="31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«Смешай цвета»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ля проведения экспериментов по смешению цветов, изучению принципов теории цвета; для развития зрительного восприятия, цветоразличения, памяти, внимания, мелкой моторики рук, речи. </w:t>
              <w:br/>
              <w:t>Особенность: карточки можно накладывать друг на друга и таким образом получать все цвета электромагнитного спект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5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Геометрический комод c 34 вкладыш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моторных навыков, изучения простейших геометрических фигур, развития зрительного, тактильного, цветового восприятия, координации движений, развития логического мышления, навыков классификации по размеру,  соотнесения предметов по величине; для развития глазом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Шнуров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ля развития сенсомоторной координации, мелкой моторики рук, внимания, памяти, пространственного ориентирования, комбинаторных способностей, глазомера, зрительного восприятия, сосредоточенности, усидчивости, трудолюбия, умение добиваться поставленной цели; для формирования навыков шнуровки (шнурование, завязывание шнурка на бант), координации и последовательности движений пальцев рук, сенсорной культуры; для формирования структур головного мозга,  развития речи, подготовки руки к письм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гра с бусинами «Цепочки 1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зрительного восприятия, логического мышления, мелкой моторики,  концентрации внимания, усидчивости и памяти;</w:t>
              <w:br/>
              <w:t>для формирования представлений о цвете и форме, а также для усвоения пространственных отношений (слева, справа, межд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нструктор «Шнуровочка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изучения цветов и основных объемных форм; для развития внимания, памяти, мелкой моторики, зрительного и тактильного вос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гровой набор «Дары Фребеля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боты с детьми по следующим направлениям: грубая и мелкая моторика, концентрация, наблюдательность, выдержка; координация системы глаз-рука/рука-рука; способность планировать; гиперкинез; постижение цветов; развитие интеллекта; нарушение в сфере визуального вос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</w:rPr>
              <w:t xml:space="preserve">Трехцветные шероховатые буквы прописные наклонные.                              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ля организации индивидуальной и фронтальной работы при изучении букв и зву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орудование для общего интеллектуального развития</w:t>
            </w:r>
          </w:p>
        </w:tc>
      </w:tr>
      <w:tr>
        <w:trPr>
          <w:trHeight w:val="17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Треугольное домино «Ассоциации: Мир вокруг»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знакомления с окружающим миром; развития познавательной активности; развития  связной речи, зрительного восприятия; формирования  логического мышления, коммуникатив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Треугольное домино «Число-количество 1» (От 1 до 10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формирования числового ряда от 1 до 10, состава числа, навыков счё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Треугольное домино «Собери по заданию»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логического мышления, формирования зрительной памяти, наблюдательности, формирования умения классифицировать предметы по определенным призна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Магнитная азбу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ля организации индивидуальной и фронтальной работы при изучении букв и зву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1 класс. Числа до 20. Числа и величины. Арифметические действия. Геометрические фигуры и величины. Текстовые задачи. Пространственные отношения»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8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2 класс. Числа до 100. Числа и величины. Арифметические действия»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8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2 класс. Геометрические фигуры и величины. Текстовые задачи. Пространственные отношения» 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3 класс. Числа до 1 000. Числа и величины. Арифметические действия»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7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3 класс. Геометрические фигуры и величины. Текстовые задачи. Пространственные отношения» 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4 класс. Числа до 1 000 000. Числа и величины. Арифметические действия»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7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нтерактивное учебное пособие «Наглядная школа. Математика 4 класс. Геометрические фигуры и величины. Текстовые задачи. Пространственные отношения»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существления фронтальной и индивидуальной работы с учетом индивидуальных возможностей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Логические Блоки Дьенеш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логического мышления, умения сортировать объекты согласно их свой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Набор для конструирования и развития речи </w:t>
              <w:br/>
              <w:t>«Общественный и муниципальный транспорт» LEG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ешения задач развития устной  речи: развития лексико-грамматической, интонационной стороны речи, для совершенствования навыков связ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Набор для конструирования и развития речи </w:t>
              <w:br/>
              <w:t>«Космос и аэропорт» LEG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ешения задач развития устной  речи: развития лексико-грамматической, интонационной стороны речи, для совершенствования навыков связ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Большие строительные платы. LEG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конструирования и развития уст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Платы строительные маленькие. LEG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конструирования и развития уст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9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оски Сеге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запоминания чисел от 11 до 19, умения составлять эти числа из цветных и «золотых» бусин, для подготовки к выполнению арифметических действий с многозначными числами; для формирования умения последовательного счёта от 11 до 99, введения «круглых» двузначных чисел, сопоставления чисел и количеств, освоения комбинации чисел, подготовки к линейному счё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  <w:t>Развивающая игра «Каналетто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пространственного мышления: устанавливать связи между частью и целым, фигурой и фоном; формирования умения ориентироваться в двумерном и трехмерном пространстве;  выявления пространственных отношений и закономерностей;  развития произвольного внимания и памяти; развития восприятия и воображения; формирования целенаправленности деятельности, ориентации на конечный результат и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1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Развивающая игра «Колоретто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пространственного мышления: устанавливать связи между частью и целым, фигурой и фоном; формирования умения ориентироваться в двумерном и трехмерном пространстве;  выявления пространственных отношений и закономерностей;  развития произвольного внимания и памяти; развития восприятия и воображения; формирования целенаправленности деятельности, ориентации на конечный результат и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</w:rPr>
              <w:t>Комплект динамических раздаточных пособий «Карусель» (Математика).</w:t>
              <w:br/>
            </w:r>
            <w:r>
              <w:rPr>
                <w:iCs/>
                <w:sz w:val="20"/>
              </w:rPr>
              <w:t>Активный тренинг ключевых навыков. Учимся считать.</w:t>
            </w:r>
            <w:r>
              <w:rPr>
                <w:sz w:val="20"/>
              </w:rPr>
              <w:br/>
              <w:t>(8 видов по 6 шт.)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проведения контрольно-провероч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</w:rPr>
              <w:t>Комплект динамических раздаточных пособий «Карусель»  (Математика).</w:t>
              <w:br/>
            </w:r>
            <w:r>
              <w:rPr>
                <w:iCs/>
                <w:sz w:val="20"/>
              </w:rPr>
              <w:t>Активный тренинг ключевых навыков. Решаем задачи.</w:t>
            </w:r>
            <w:r>
              <w:rPr>
                <w:sz w:val="20"/>
              </w:rPr>
              <w:br/>
              <w:t>(7 видов по 6 шт.)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проведения контрольно-провероч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</w:rPr>
              <w:t>Комплект динамических раздаточных пособий «Карусель» (</w:t>
            </w:r>
            <w:r>
              <w:rPr>
                <w:bCs/>
                <w:sz w:val="20"/>
              </w:rPr>
              <w:t>обучение грамоте</w:t>
            </w:r>
            <w:r>
              <w:rPr>
                <w:sz w:val="20"/>
              </w:rPr>
              <w:t>).</w:t>
              <w:br/>
            </w:r>
            <w:r>
              <w:rPr>
                <w:iCs/>
                <w:sz w:val="20"/>
              </w:rPr>
              <w:t>Активный тренинг ключевых навыков</w:t>
            </w:r>
            <w:r>
              <w:rPr>
                <w:sz w:val="20"/>
              </w:rPr>
              <w:t xml:space="preserve"> (7 видов по 6 шт.)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рганизации фронтальных и индивидуальных работ и проведения контрольно-провероч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</w:rPr>
              <w:t>Комплект динамических раздаточных пособий «Карусель» (Окружающий мир).</w:t>
              <w:br/>
            </w:r>
            <w:r>
              <w:rPr>
                <w:iCs/>
                <w:sz w:val="20"/>
              </w:rPr>
              <w:t xml:space="preserve">Активный тренинг ключевых навыков </w:t>
            </w:r>
            <w:r>
              <w:rPr>
                <w:sz w:val="20"/>
              </w:rPr>
              <w:t>(7 видов по 6 шт.)  с методическими рекомендациями для учител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рганизации фронтальных работ и проведения контрольно-провероч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  <w:t>Игры Никитина «Уникуб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развития пространственного мышления, умения устанавливать связи между частью и целым, фигурой и фоном; формирования умения ориентироваться в двумерном и трехмерном пространстве, воспроизводить плоскостные и объемные конструкции по чертежам и схемам или произвольно,  выявлять пространственные отношения и закономерности;  для формирования основ конструирования объемных фигур по нескольким проек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Кубики Никитина №6  «Состав числа» с методическими материал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рганизации индивидуальной и фронтальной работы при формирования математических представлений, изучения состава чис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Бусы демонстрационные (серия от 1 до 10) с методическими рекомендация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демонстрации работы с раздаточными бу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Бусы демонстрационные (серия от 1 до 20) с методическими рекомендация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демонстрации работы с раздаточными бу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Счетный материал «Математические кораблики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изучения счета в пределах 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ЭЛЕМЕНТЫ КАБИНЕТА МОНТЕССОРИ</w:t>
            </w:r>
          </w:p>
        </w:tc>
      </w:tr>
      <w:tr>
        <w:trPr>
          <w:trHeight w:val="147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Большой набор материалов для упр. в практической жизни (10 упражнений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формирования культурно-гигиенических навыков, воспитания трудолюбия, аккуратности, освоения элементарных навыков самообслуживания и хозяйственно-бытового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Малые счет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рганизации индивидуальной и фронтальной работы при формирования математических представлений, знакомства с десятичной системой, освоения способа арифметически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Большие счет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организации индивидуальной и фронтальной работы при формирования математических представлений, знакомства с десятичной системой, освоения способа арифметически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Набор деревянных фигуро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совершенствования навыков связной речи, расширения представлений об окружающем ми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Стеллаж с 3 полками (2 полки регул.) 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ля хранения дидактического материала; для воспитания аккура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Дидактические материалы</w:t>
            </w:r>
          </w:p>
        </w:tc>
      </w:tr>
      <w:tr>
        <w:trPr>
          <w:trHeight w:val="5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Игры с разрезными картами 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Учебно-дидактический комплект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Ознакомление с миром прир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Сенсорное развитее детей: цвет, форма, разме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идактические игры и упраж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Картотека предметных картино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грушки, школьные принадле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Игры с разрезными картами 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учебно-дидактический комплект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по освоению образовательной области «тру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Культурно-гигиенические и рудовые навы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Наглядно-дидактический комплект (алгоритм   в картинк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идактический материал по окружающему ми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Ле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Игра-лот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Времена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Наглядно-дидактическое пособие Рассказы по картинка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Распорядок д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Мир в картинка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Овощи, фрукты, автомобильный 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Наборы карточе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</w:rPr>
              <w:t>Домашние животные и птицы, одежда, предметы в до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417"/>
        <w:gridCol w:w="1985"/>
      </w:tblGrid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а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4:00Z</dcterms:created>
  <dc:creator>History308</dc:creator>
  <dc:description/>
  <cp:keywords/>
  <dc:language>en-US</dc:language>
  <cp:lastModifiedBy>semen_ivashkin@dnevnik.ru</cp:lastModifiedBy>
  <dcterms:modified xsi:type="dcterms:W3CDTF">2017-01-12T14:19:00Z</dcterms:modified>
  <cp:revision>8</cp:revision>
  <dc:subject/>
  <dc:title/>
</cp:coreProperties>
</file>