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5"/>
        </w:numPr>
        <w:jc w:val="center"/>
        <w:rPr/>
      </w:pPr>
      <w:r>
        <w:rPr>
          <w:b/>
          <w:bCs/>
          <w:iCs/>
          <w:sz w:val="28"/>
          <w:szCs w:val="28"/>
        </w:rPr>
        <w:t>Оборудование кабинета 2-05 (кабинет физики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вентарная ведомость</w:t>
      </w:r>
    </w:p>
    <w:tbl>
      <w:tblPr>
        <w:tblW w:w="13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219"/>
        <w:gridCol w:w="1480"/>
        <w:gridCol w:w="1499"/>
      </w:tblGrid>
      <w:tr>
        <w:trPr>
          <w:trHeight w:val="34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№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Материалы, оборуд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</w:rPr>
              <w:t>Количеств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кафедра (учител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Доска аудитор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демонстрацион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Стул офисный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ул офисный поворот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Парт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7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Стул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4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Лампа ЛПО 2х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тора (тюл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8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Часы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каф для учебно- наглядного оборуд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Шкаф для учебно- наглядного оборуд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Блок понижающего трансформато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тол письмен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Стул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Светильник потолоч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Пол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Огнетушитель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Противопожарное полот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Кабинет физ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комп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Комплект оборудования для цифровой лаборатории по физик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комп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Интерактивный комплекс (Персональный компьютер (монитор, системный блок, мышь, клавиатура, аудио колонки, Проекто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Sharp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 (стойка потолочная), МФУ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, Интерактивная дос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Star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lang w:val="en-US"/>
              </w:rPr>
              <w:t>Boar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комп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</w:rPr>
              <w:t>1</w:t>
            </w:r>
          </w:p>
        </w:tc>
      </w:tr>
    </w:tbl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Комплект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ООО «Телекомпания СГУ ТВ» по различным разделам физики 2008 г – 20 шт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«Уроки физики»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7-8, 10-11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) ООО «Нью Медиа Дженерейншн»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15:00Z</dcterms:created>
  <dc:creator>Мария Фёдорова</dc:creator>
  <dc:description/>
  <cp:keywords/>
  <dc:language>en-US</dc:language>
  <cp:lastModifiedBy>ValkovaGN</cp:lastModifiedBy>
  <cp:lastPrinted>2011-12-08T14:46:00Z</cp:lastPrinted>
  <dcterms:modified xsi:type="dcterms:W3CDTF">2017-01-26T12:54:00Z</dcterms:modified>
  <cp:revision>9</cp:revision>
  <dc:subject/>
  <dc:title>Паспорт кабинета информатики</dc:title>
</cp:coreProperties>
</file>