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02 (кабинет информатик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Комплект РС машин (Монитор уче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клас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Термоме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компьютерный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учебный тверд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Стул уч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Экран проек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Жалю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Огнетушитель ОУ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етевой концен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Кресло мягкое поворотн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олка 3-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Персональный компью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ерсональны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МФУ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Can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Часы наст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13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3:03:00Z</dcterms:modified>
  <cp:revision>8</cp:revision>
  <dc:subject/>
  <dc:title>Паспорт кабинета информатики</dc:title>
</cp:coreProperties>
</file>